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9356" w:leader="none"/>
        </w:tabs>
        <w:jc w:val="both"/>
        <w:rPr>
          <w:sz w:val="22"/>
        </w:rPr>
      </w:pPr>
      <w:r>
        <w:rPr>
          <w:sz w:val="22"/>
        </w:rPr>
        <w:t>Лекция №5.</w:t>
        <w:tab/>
        <w:t>15.03.99.</w:t>
      </w:r>
    </w:p>
    <w:p>
      <w:pPr>
        <w:pStyle w:val="Normal"/>
        <w:jc w:val="both"/>
        <w:rPr/>
      </w:pPr>
      <w:r>
        <w:rPr>
          <w:sz w:val="22"/>
        </w:rPr>
        <w:t xml:space="preserve">В случае чистой гетероскедастичности наша матриц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2"/>
        </w:rPr>
        <w:t xml:space="preserve">. И мы с вами получили, что в случае диагональности матрицы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, и диагональности матрицы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2"/>
        </w:rPr>
        <w:t>, с помощью этой матрицы мы можем преобразовать наши исходные данные следующим образ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 xml:space="preserve"> </w:t>
      </w:r>
      <w:r>
        <w:rPr>
          <w:sz w:val="22"/>
        </w:rPr>
        <w:t xml:space="preserve">и тогда в новых переменных мы можем рассмотреть модель линейной регрессии 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/>
            </m:sSup>
          </m:e>
        </m:acc>
      </m:oMath>
      <w:r>
        <w:rPr>
          <w:sz w:val="22"/>
        </w:rPr>
        <w:t xml:space="preserve">. Эта модель обладает тем же вектором неизвестных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, который мы с вами пытаемся оценить. В новых переменных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</m:oMath>
      <w:r>
        <w:rPr>
          <w:sz w:val="22"/>
        </w:rPr>
        <w:t xml:space="preserve"> все условия теоремы Гаусса-Маркова будут выполнены, и поэтому здесь мы можем применить МНК. При этом, естественно, оценки вектора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</m:oMath>
      <w:r>
        <w:rPr>
          <w:sz w:val="22"/>
        </w:rPr>
        <w:t xml:space="preserve">, полученные таким образом, будут обладать всеми свойствами, которые нам гарантирует теорема Гаусса-Маркова, т.е. они будут линейными, несмещенными и с минимальной дисперсией в классе линейных несмещенных оценок. Если мы хотим выразить вектор оценок через переменные со звездочками, то это делается по обычным формулам, если мы потом выражение подставим, и применим обычные правила матричной алгебры, то получим следующую оценку, в исходных переменных вектор оценок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S</m:t>
            </m:r>
          </m:sub>
        </m:sSub>
      </m:oMath>
      <w:r>
        <w:rPr>
          <w:sz w:val="22"/>
        </w:rPr>
        <w:t xml:space="preserve"> обобщенного МНК выражается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en-US"/>
        </w:rPr>
        <w:t xml:space="preserve"> </w:t>
      </w:r>
      <w:r>
        <w:rPr>
          <w:b/>
          <w:lang w:val="en-US"/>
        </w:rPr>
        <w:t>(1)</w:t>
      </w:r>
    </w:p>
    <w:p>
      <w:pPr>
        <w:pStyle w:val="Normal"/>
        <w:jc w:val="both"/>
        <w:rPr/>
      </w:pPr>
      <w:r>
        <w:rPr>
          <w:sz w:val="22"/>
        </w:rPr>
        <w:t>Если мы знаем матрицу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, то у нас есть 2 способа, как поступить: либо найти матрицу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  <w:vertAlign w:val="superscript"/>
        </w:rPr>
        <w:t>-1/2</w:t>
      </w:r>
      <w:r>
        <w:rPr>
          <w:sz w:val="22"/>
        </w:rPr>
        <w:t xml:space="preserve">, преобразовать данные и проводить обычный </w:t>
      </w:r>
      <w:r>
        <w:rPr>
          <w:sz w:val="22"/>
          <w:lang w:val="en-US"/>
        </w:rPr>
        <w:t>OLS (</w:t>
      </w:r>
      <w:r>
        <w:rPr>
          <w:sz w:val="22"/>
        </w:rPr>
        <w:t xml:space="preserve">это способ, который предполагается использовать </w:t>
      </w:r>
      <w:r>
        <w:rPr>
          <w:sz w:val="22"/>
          <w:lang w:val="en-US"/>
        </w:rPr>
        <w:t>в Excele</w:t>
      </w:r>
      <w:r>
        <w:rPr>
          <w:sz w:val="22"/>
        </w:rPr>
        <w:t>, как наиболее простой</w:t>
      </w:r>
      <w:r>
        <w:rPr>
          <w:sz w:val="22"/>
          <w:lang w:val="en-US"/>
        </w:rPr>
        <w:t>)</w:t>
      </w:r>
      <w:r>
        <w:rPr>
          <w:sz w:val="22"/>
        </w:rPr>
        <w:t xml:space="preserve">, либо напрямую по той </w:t>
      </w:r>
      <w:r>
        <w:rPr>
          <w:lang w:val="en-US"/>
        </w:rPr>
        <w:t xml:space="preserve">(1) </w:t>
      </w:r>
      <w:r>
        <w:rPr>
          <w:sz w:val="22"/>
        </w:rPr>
        <w:t xml:space="preserve">формуле рассчитывать вектор коэффициентов. Очевидно, что эта матриц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</w:rPr>
        <w:t xml:space="preserve"> не зависит от У, поэтому оценка, конечно, линейная, легко проверить что не смещенная. Какая дисперсия у этой матрицы? Конечно, если я буду делать в переменных со звездочками, то у меня останется старая формула (будем ставить тильду, чтобы подчеркнуть, что это оценка)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d>
      </m:oMath>
      <w:r>
        <w:rPr>
          <w:sz w:val="22"/>
        </w:rPr>
        <w:t xml:space="preserve"> </w:t>
      </w:r>
      <w:r>
        <w:rPr>
          <w:b/>
          <w:sz w:val="22"/>
        </w:rPr>
        <w:t>(2).</w:t>
      </w:r>
      <w:r>
        <w:rPr>
          <w:sz w:val="22"/>
        </w:rPr>
        <w:t xml:space="preserve"> Прежде чем подставить вместо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2"/>
        </w:rPr>
        <w:t xml:space="preserve"> его значение, я должен сделать так, чтобы в явном виде появилась ковариационная матрица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</m:oMath>
      <w:r>
        <w:rPr>
          <w:sz w:val="22"/>
        </w:rPr>
        <w:t xml:space="preserve">. Для этого вносим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в скобки, и в прямую пишем единичную матрицу. 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I) </w:t>
      </w:r>
      <w:r>
        <w:rPr>
          <w:sz w:val="22"/>
        </w:rPr>
        <w:t xml:space="preserve">как раз и есть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/>
                </m:sSup>
              </m:e>
            </m:acc>
          </m:e>
        </m:d>
      </m:oMath>
      <w:r>
        <w:rPr>
          <w:sz w:val="22"/>
        </w:rPr>
        <w:t xml:space="preserve">. Получили формулу, которая дают нам ковариационную матрицу оценок в случае, если все выражено через исходные, не преобразованные переменные. В формуле (1)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стречается дважды, так что оказывается, пока на интуитивном уровне, что пропорциональна ковариационная матрица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исходной ковариационной матрице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. Чем больше шумов в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, тем больше шумов, неточности, тем хуже мы определяем оценки нашего вектора </w:t>
      </w:r>
      <w:r>
        <w:rPr>
          <w:sz w:val="22"/>
          <w:lang w:val="en-US"/>
        </w:rPr>
        <w:t>GLS</w:t>
      </w:r>
      <w:r>
        <w:rPr>
          <w:sz w:val="22"/>
        </w:rPr>
        <w:t xml:space="preserve">. Мы этот результат строго и аккуратно получили для случая, когда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является диагональной матрицей. Сейчас, не доказывая этого, я формулирую следующее утверждение: есть матрица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2"/>
        </w:rPr>
        <w:t xml:space="preserve">, как ковариационная матрица она положительно определенна, не обязательно диагональна, если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произвольная матрица, то мы назовем формулу (1) оценкой </w:t>
      </w:r>
      <w:r>
        <w:rPr>
          <w:sz w:val="22"/>
          <w:lang w:val="en-US"/>
        </w:rPr>
        <w:t>GLS</w:t>
      </w:r>
      <w:r>
        <w:rPr>
          <w:sz w:val="22"/>
        </w:rPr>
        <w:t xml:space="preserve"> для любого общего случая, не только для случая гетероскедастичности, а (2) оценкой ковариационной матрицы для общего случая. Доказательство точно такое же, как мы до сих пор проводили, только держится на том, что любая положительно определенная матрица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может быть разложена как произведение двух таких матриц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р</m:t>
        </m:r>
      </m:oMath>
      <w:r>
        <w:rPr>
          <w:sz w:val="22"/>
        </w:rPr>
        <w:t xml:space="preserve">, составленных из собственных ортогональных векторов. Из курса линейной алгебры вы знаете, что такое собственные векторы матрицы. Весь результат заключается в том, что, во-первых, из собственных векторов можно выбрать ортогональные, а во-вторых,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разложится на две такие матрицы, которые будут играть роль нашей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  <w:vertAlign w:val="superscript"/>
        </w:rPr>
        <w:t>-1/2</w:t>
      </w:r>
      <w:r>
        <w:rPr>
          <w:sz w:val="22"/>
        </w:rPr>
        <w:t xml:space="preserve">, дальше все делается, как делали. Этот результат более тонок с точки зрения линейной алгебры, вы его можете найти во многих книжках, я не буду его доказывать. Но результат, который мы получили, является следующим: в случае, если ковариационная матрица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является омегой, то </w:t>
      </w:r>
      <w:r>
        <w:rPr>
          <w:sz w:val="22"/>
          <w:lang w:val="en-US"/>
        </w:rPr>
        <w:t xml:space="preserve">BLUE- </w:t>
      </w:r>
      <w:r>
        <w:rPr>
          <w:sz w:val="22"/>
        </w:rPr>
        <w:t>оценки дает не обыкновенные МНК (</w:t>
      </w:r>
      <w:r>
        <w:rPr>
          <w:sz w:val="22"/>
          <w:lang w:val="en-US"/>
        </w:rPr>
        <w:t>OLS)</w:t>
      </w:r>
      <w:r>
        <w:rPr>
          <w:sz w:val="22"/>
        </w:rPr>
        <w:t>, а обобщенный</w:t>
      </w:r>
      <w:r>
        <w:rPr>
          <w:sz w:val="22"/>
          <w:lang w:val="en-US"/>
        </w:rPr>
        <w:t xml:space="preserve"> (GLS)</w:t>
      </w:r>
      <w:r>
        <w:rPr>
          <w:sz w:val="22"/>
        </w:rPr>
        <w:t xml:space="preserve">. Эта формулировка иногда носит название теоремы Эйткина, </w:t>
      </w:r>
      <w:r>
        <w:rPr>
          <w:sz w:val="22"/>
          <w:lang w:val="en-US"/>
        </w:rPr>
        <w:t>A</w:t>
      </w:r>
      <w:r>
        <w:rPr>
          <w:sz w:val="22"/>
        </w:rPr>
        <w:t xml:space="preserve">йткина </w:t>
      </w:r>
      <w:r>
        <w:rPr>
          <w:sz w:val="22"/>
          <w:lang w:val="en-US"/>
        </w:rPr>
        <w:t xml:space="preserve">(Aitcen). </w:t>
      </w:r>
      <w:r>
        <w:rPr>
          <w:sz w:val="22"/>
        </w:rPr>
        <w:t>Это теорема Гаусса-Маркова для случая, когд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овариационная матрица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и 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sz w:val="22"/>
          <w:lang w:val="en-US"/>
        </w:rPr>
        <w:t>I)</w:t>
      </w:r>
      <w:r>
        <w:rPr>
          <w:sz w:val="22"/>
        </w:rPr>
        <w:t xml:space="preserve">, а общая матрица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>. Доказательство тривиально.</w:t>
      </w:r>
    </w:p>
    <w:p>
      <w:pPr>
        <w:pStyle w:val="Normal"/>
        <w:jc w:val="both"/>
        <w:rPr/>
      </w:pPr>
      <w:r>
        <w:rPr>
          <w:sz w:val="22"/>
        </w:rPr>
        <w:t xml:space="preserve">В случае чистой гетероскедастичности, как мы увидели в прошлый раз, применение метода </w:t>
      </w:r>
      <w:r>
        <w:rPr>
          <w:sz w:val="22"/>
          <w:lang w:val="en-US"/>
        </w:rPr>
        <w:t>GLS</w:t>
      </w:r>
      <w:r>
        <w:rPr>
          <w:sz w:val="22"/>
        </w:rPr>
        <w:t xml:space="preserve"> приводит к тому, что мы фактически минимизируем не сумму квадратов отклонений, а сумму квадратов взвешенных отклонений, т.е.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nary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, поэтому для случая гетероскедастичности, частным случаем </w:t>
      </w:r>
      <w:r>
        <w:rPr>
          <w:sz w:val="22"/>
          <w:lang w:val="en-US"/>
        </w:rPr>
        <w:t xml:space="preserve">GLS </w:t>
      </w:r>
      <w:r>
        <w:rPr>
          <w:sz w:val="22"/>
        </w:rPr>
        <w:t xml:space="preserve">является взвешенный МНК, </w:t>
      </w:r>
      <w:r>
        <w:rPr>
          <w:sz w:val="22"/>
          <w:lang w:val="en-US"/>
        </w:rPr>
        <w:t>WLS</w:t>
      </w:r>
      <w:r>
        <w:rPr>
          <w:sz w:val="22"/>
        </w:rPr>
        <w:t xml:space="preserve">. В некоторых программах, например в </w:t>
      </w:r>
      <w:r>
        <w:rPr>
          <w:sz w:val="22"/>
          <w:lang w:val="en-US"/>
        </w:rPr>
        <w:t>JMPIn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оторая есть на Макинтоше, именно так назван взвешенный МНК, </w:t>
      </w:r>
      <w:r>
        <w:rPr>
          <w:sz w:val="22"/>
          <w:lang w:val="en-US"/>
        </w:rPr>
        <w:t>WLS</w:t>
      </w:r>
      <w:r>
        <w:rPr>
          <w:sz w:val="22"/>
        </w:rPr>
        <w:t xml:space="preserve">. В </w:t>
      </w:r>
      <w:r>
        <w:rPr>
          <w:sz w:val="22"/>
          <w:lang w:val="en-US"/>
        </w:rPr>
        <w:t>Excele</w:t>
      </w:r>
      <w:r>
        <w:rPr>
          <w:sz w:val="22"/>
        </w:rPr>
        <w:t xml:space="preserve"> нет такой встроенной программы, а в </w:t>
      </w:r>
      <w:r>
        <w:rPr>
          <w:sz w:val="22"/>
          <w:lang w:val="en-US"/>
        </w:rPr>
        <w:t xml:space="preserve">JMPIn </w:t>
      </w:r>
      <w:r>
        <w:rPr>
          <w:sz w:val="22"/>
        </w:rPr>
        <w:t>вы можете использовать программку, которая борется</w:t>
      </w:r>
      <w:r>
        <w:rPr>
          <w:sz w:val="22"/>
          <w:lang w:val="en-US"/>
        </w:rPr>
        <w:t xml:space="preserve"> с гетероскедастичностью </w:t>
      </w:r>
      <w:r>
        <w:rPr>
          <w:sz w:val="22"/>
        </w:rPr>
        <w:t>именно таким методом</w:t>
      </w:r>
      <w:r>
        <w:rPr>
          <w:sz w:val="22"/>
          <w:lang w:val="en-US"/>
        </w:rPr>
        <w:t xml:space="preserve">. </w:t>
      </w:r>
      <w:r>
        <w:rPr>
          <w:sz w:val="22"/>
        </w:rPr>
        <w:t>Но вы ей сами должны задать веса 1/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. </w:t>
      </w:r>
      <w:r>
        <w:rPr>
          <w:sz w:val="22"/>
          <w:lang w:val="en-US"/>
        </w:rPr>
        <w:t xml:space="preserve">WLS </w:t>
      </w:r>
      <w:r>
        <w:rPr>
          <w:sz w:val="22"/>
        </w:rPr>
        <w:t>это частный случай</w:t>
      </w:r>
      <w:r>
        <w:rPr>
          <w:sz w:val="22"/>
          <w:lang w:val="en-US"/>
        </w:rPr>
        <w:t xml:space="preserve"> GLS</w:t>
      </w:r>
      <w:r>
        <w:rPr>
          <w:sz w:val="22"/>
        </w:rPr>
        <w:t>, применительно к гетероскедастичности.</w:t>
      </w:r>
    </w:p>
    <w:p>
      <w:pPr>
        <w:pStyle w:val="Normal"/>
        <w:jc w:val="both"/>
        <w:rPr/>
      </w:pPr>
      <w:r>
        <w:rPr>
          <w:sz w:val="22"/>
        </w:rPr>
        <w:t xml:space="preserve">Тут, казалось бы, совсем и все, но у нас остается самый главный вопрос: мы можем применить </w:t>
      </w:r>
      <w:r>
        <w:rPr>
          <w:sz w:val="22"/>
          <w:lang w:val="en-US"/>
        </w:rPr>
        <w:t>GLS</w:t>
      </w:r>
      <w:r>
        <w:rPr>
          <w:sz w:val="22"/>
        </w:rPr>
        <w:t xml:space="preserve">, если знаем матрицу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, или, применительно к гетероскедастичности, мы знаем дисперсии для каждого наблюдения. Разумеется, в общем случае мы этого не знаем. Более того, как правило, у нас есть одно единственное данное для каждого наблюдения, поэтому мы не о какой попытке оценить дисперсию для каждого наблюдения, пусть даже выборочно, речи не идет. У нас нет для одного наблюдения ну не генеральной совокупности, а, допустим десяти наблюдений, чтобы можно было при одном и том же Х посчитать выборочную дисперсию. Вспомните наш пример про </w:t>
      </w:r>
      <w:r>
        <w:rPr>
          <w:sz w:val="22"/>
          <w:lang w:val="en-US"/>
        </w:rPr>
        <w:t>R&amp;D</w:t>
      </w:r>
      <w:r>
        <w:rPr>
          <w:sz w:val="22"/>
        </w:rPr>
        <w:t>. У нас для каждой отрасли, а именно она у нас наблюдение, было ровно одно число. Бессмысленно говорить, какая у него дисперсия. Как же быть в этом случае. Перейдем, как раз к следующему случаю.</w:t>
      </w:r>
    </w:p>
    <w:p>
      <w:pPr>
        <w:pStyle w:val="Normal"/>
        <w:jc w:val="both"/>
        <w:rPr/>
      </w:pPr>
      <w:r>
        <w:rPr>
          <w:sz w:val="22"/>
        </w:rPr>
        <w:t xml:space="preserve">Матрица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не известна. Если матрица известна – нет проблем, мы применяем </w:t>
      </w:r>
      <w:r>
        <w:rPr>
          <w:sz w:val="22"/>
          <w:lang w:val="en-US"/>
        </w:rPr>
        <w:t>GLS</w:t>
      </w:r>
      <w:r>
        <w:rPr>
          <w:sz w:val="22"/>
        </w:rPr>
        <w:t>, это полностью закрывает проблему, ведь два раза обратить матрицу - это не проблема. Реальный практический интерес представляет ситуация, когда мы имеем наблюдения, но не имеем никакой информации о сигмах итых в квадрате. В этом случае проблема должна быть разбита на две: 1) есть ли гетероскедастичность, стоит ли городить огород и 2) если есть, то как с ней бороться. Мы познакомимся с целым рядом тестов на наличие гетероскедастичности и как мы увидим, некоторые из них сами подсказывают, как бороться, а другие нет. Исходя из общей философии нашего курса</w:t>
      </w:r>
      <w:r>
        <w:rPr>
          <w:sz w:val="22"/>
          <w:lang w:val="en-US"/>
        </w:rPr>
        <w:t>,</w:t>
      </w:r>
      <w:r>
        <w:rPr>
          <w:sz w:val="22"/>
        </w:rPr>
        <w:t xml:space="preserve"> мы стоим перед стандартной проблемой: мы знаем, что делать, если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тые были бы известны. Надо их оценивать, а потом ужу применять GLS. Это наша путеводная нить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625</wp:posOffset>
                </wp:positionH>
                <wp:positionV relativeFrom="paragraph">
                  <wp:posOffset>2686050</wp:posOffset>
                </wp:positionV>
                <wp:extent cx="4848225" cy="1188720"/>
                <wp:effectExtent l="25400" t="1905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120" cy="1188720"/>
                          <a:chOff x="0" y="0"/>
                          <a:chExt cx="484812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4812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4812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21960" cy="118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2196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914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1440" y="36576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640080"/>
                                    <a:ext cx="82296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548640"/>
                                    <a:ext cx="2160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365760"/>
                                    <a:ext cx="2160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457200"/>
                                    <a:ext cx="2160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457200"/>
                                    <a:ext cx="2160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548640"/>
                                    <a:ext cx="2160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548640"/>
                                    <a:ext cx="2160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457200"/>
                                    <a:ext cx="2160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5760" y="1005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1960" y="0"/>
                                <a:ext cx="914400" cy="118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914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960"/>
                                    <a:ext cx="82296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31520" y="27432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54864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54864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36576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200" cy="914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65760"/>
                                      <a:ext cx="822960" cy="5486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36576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64008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4320" y="640080"/>
                                    <a:ext cx="2160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5760" y="10058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53560" y="0"/>
                                <a:ext cx="914400" cy="118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914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88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45720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36576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4864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880" y="182880"/>
                                      <a:ext cx="54864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54864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18288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640080"/>
                                      <a:ext cx="2160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74320" y="100584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33720" y="0"/>
                                <a:ext cx="914400" cy="118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440" y="822960"/>
                                    <a:ext cx="2160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914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0" cy="91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14400"/>
                                        <a:ext cx="914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sm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1440" y="365760"/>
                                      <a:ext cx="731520" cy="548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5760" y="0"/>
                                        <a:ext cx="365760" cy="54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65760" cy="548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2880" y="365760"/>
                                      <a:ext cx="570240" cy="38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1440" y="182880"/>
                                        <a:ext cx="216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91440"/>
                                        <a:ext cx="216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182880"/>
                                        <a:ext cx="216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8640" y="365760"/>
                                        <a:ext cx="216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5760" y="91440"/>
                                        <a:ext cx="216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74320"/>
                                        <a:ext cx="216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91440"/>
                                        <a:ext cx="216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5760" y="182880"/>
                                        <a:ext cx="216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182880"/>
                                        <a:ext cx="216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8640" y="274320"/>
                                        <a:ext cx="216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5760"/>
                                        <a:ext cx="216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0"/>
                                        <a:ext cx="21600" cy="1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65760" y="1005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31520" y="1005120"/>
                              <a:ext cx="2743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005120"/>
                              <a:ext cx="2743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5pt;margin-top:211.5pt;width:381.7pt;height:93.6pt" coordorigin="275,4230" coordsize="7634,1872">
                <v:group id="shape_0" style="position:absolute;left:275;top:4230;width:7634;height:1872">
                  <v:group id="shape_0" style="position:absolute;left:275;top:4230;width:7634;height:1872">
                    <v:group id="shape_0" style="position:absolute;left:275;top:4230;width:1451;height:1872">
                      <v:group id="shape_0" style="position:absolute;left:275;top:4230;width:1451;height:1439">
                        <v:group id="shape_0" style="position:absolute;left:275;top:4230;width:1439;height:1439">
                          <v:line id="shape_0" from="275,4230" to="275,5669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topAndBottom"/>
                          </v:line>
                          <v:line id="shape_0" from="275,5670" to="1714,567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419,4806" to="1570,4806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topAndBottom"/>
                        </v:line>
                        <v:line id="shape_0" from="431,5238" to="1726,5238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topAndBottom"/>
                        </v:line>
                        <v:oval id="shape_0" fillcolor="#333333" stroked="t" o:allowincell="f" style="position:absolute;left:1139;top:5094;width:33;height:31;mso-wrap-style:none;v-text-anchor:middle">
                          <v:fill o:detectmouseclick="t" type="solid" color2="#cccccc"/>
                          <v:stroke color="black" weight="9360" joinstyle="miter" endcap="flat"/>
                          <w10:wrap type="topAndBottom"/>
                        </v:oval>
                        <v:oval id="shape_0" fillcolor="#333333" stroked="t" o:allowincell="f" style="position:absolute;left:1283;top:4806;width:33;height:30;mso-wrap-style:none;v-text-anchor:middle">
                          <v:fill o:detectmouseclick="t" type="solid" color2="#cccccc"/>
                          <v:stroke color="black" weight="9360" joinstyle="miter" endcap="flat"/>
                          <w10:wrap type="topAndBottom"/>
                        </v:oval>
                        <v:oval id="shape_0" fillcolor="#333333" stroked="t" o:allowincell="f" style="position:absolute;left:851;top:4950;width:33;height:30;mso-wrap-style:none;v-text-anchor:middle">
                          <v:fill o:detectmouseclick="t" type="solid" color2="#cccccc"/>
                          <v:stroke color="black" weight="9360" joinstyle="miter" endcap="flat"/>
                          <w10:wrap type="topAndBottom"/>
                        </v:oval>
                        <v:oval id="shape_0" fillcolor="#333333" stroked="t" o:allowincell="f" style="position:absolute;left:1139;top:4950;width:33;height:31;mso-wrap-style:none;v-text-anchor:middle">
                          <v:fill o:detectmouseclick="t" type="solid" color2="#cccccc"/>
                          <v:stroke color="black" weight="9360" joinstyle="miter" endcap="flat"/>
                          <w10:wrap type="topAndBottom"/>
                        </v:oval>
                        <v:oval id="shape_0" fillcolor="#333333" stroked="t" o:allowincell="f" style="position:absolute;left:563;top:5094;width:33;height:31;mso-wrap-style:none;v-text-anchor:middle">
                          <v:fill o:detectmouseclick="t" type="solid" color2="#cccccc"/>
                          <v:stroke color="black" weight="9360" joinstyle="miter" endcap="flat"/>
                          <w10:wrap type="topAndBottom"/>
                        </v:oval>
                        <v:oval id="shape_0" fillcolor="#333333" stroked="t" o:allowincell="f" style="position:absolute;left:995;top:5094;width:33;height:31;mso-wrap-style:none;v-text-anchor:middle">
                          <v:fill o:detectmouseclick="t" type="solid" color2="#cccccc"/>
                          <v:stroke color="black" weight="9360" joinstyle="miter" endcap="flat"/>
                          <w10:wrap type="topAndBottom"/>
                        </v:oval>
                        <v:oval id="shape_0" fillcolor="#333333" stroked="t" o:allowincell="f" style="position:absolute;left:1427;top:4950;width:33;height:30;mso-wrap-style:none;v-text-anchor:middle">
                          <v:fill o:detectmouseclick="t" type="solid" color2="#cccccc"/>
                          <v:stroke color="black" weight="9360" joinstyle="miter" endcap="flat"/>
                          <w10:wrap type="topAndBottom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851;top:5814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</v:group>
                    <v:group id="shape_0" style="position:absolute;left:2294;top:4230;width:1439;height:1872">
                      <v:group id="shape_0" style="position:absolute;left:2294;top:4230;width:1439;height:1445">
                        <v:group id="shape_0" style="position:absolute;left:2294;top:4230;width:1439;height:1439">
                          <v:line id="shape_0" from="2294,4230" to="2294,5669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topAndBottom"/>
                          </v:line>
                          <v:line id="shape_0" from="2294,5670" to="3733,567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2294;top:4236;width:1295;height:1439">
                          <v:oval id="shape_0" fillcolor="#333333" stroked="t" o:allowincell="f" style="position:absolute;left:3446;top:4668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oval id="shape_0" fillcolor="#333333" stroked="t" o:allowincell="f" style="position:absolute;left:2726;top:5100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oval id="shape_0" fillcolor="#333333" stroked="t" o:allowincell="f" style="position:absolute;left:3014;top:5100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oval id="shape_0" fillcolor="#333333" stroked="t" o:allowincell="f" style="position:absolute;left:2870;top:4812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line id="shape_0" from="2294,4236" to="3013,5675" stroked="t" o:allowincell="f" style="position:absolute;flip:y">
                            <v:stroke color="black" weight="9360" dashstyle="shortdot" joinstyle="miter" endcap="round"/>
                            <v:fill o:detectmouseclick="t" on="false"/>
                            <w10:wrap type="topAndBottom"/>
                          </v:line>
                          <v:line id="shape_0" from="2294,4812" to="3589,5675" stroked="t" o:allowincell="f" style="position:absolute;flip:y">
                            <v:stroke color="black" weight="9360" dashstyle="shortdot" joinstyle="miter" endcap="round"/>
                            <v:fill o:detectmouseclick="t" on="false"/>
                            <w10:wrap type="topAndBottom"/>
                          </v:line>
                          <v:oval id="shape_0" fillcolor="#333333" stroked="t" o:allowincell="f" style="position:absolute;left:3158;top:4236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oval id="shape_0" fillcolor="#333333" stroked="t" o:allowincell="f" style="position:absolute;left:3158;top:4668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oval id="shape_0" fillcolor="#333333" stroked="t" o:allowincell="f" style="position:absolute;left:3158;top:4812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oval id="shape_0" fillcolor="#333333" stroked="t" o:allowincell="f" style="position:absolute;left:2582;top:5244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</v:group>
                        <v:oval id="shape_0" fillcolor="#333333" stroked="t" o:allowincell="f" style="position:absolute;left:2726;top:5238;width:33;height:30;mso-wrap-style:none;v-text-anchor:middle">
                          <v:fill o:detectmouseclick="t" type="solid" color2="#cccccc"/>
                          <v:stroke color="black" weight="9360" joinstyle="miter" endcap="flat"/>
                          <w10:wrap type="topAndBottom"/>
                        </v:oval>
                      </v:group>
                      <v:shape id="shape_0" stroked="t" o:allowincell="f" style="position:absolute;left:2870;top:5814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</v:group>
                    <v:group id="shape_0" style="position:absolute;left:4454;top:4230;width:1439;height:1872">
                      <v:group id="shape_0" style="position:absolute;left:4454;top:4230;width:1439;height:1439">
                        <v:group id="shape_0" style="position:absolute;left:4454;top:4230;width:1439;height:1439">
                          <v:line id="shape_0" from="4454,4230" to="4454,5669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topAndBottom"/>
                          </v:line>
                          <v:line id="shape_0" from="4454,5670" to="5893,567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4454;top:4518;width:1151;height:1151">
                          <v:oval id="shape_0" fillcolor="#333333" stroked="t" o:allowincell="f" style="position:absolute;left:4886;top:5238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oval id="shape_0" fillcolor="#333333" stroked="t" o:allowincell="f" style="position:absolute;left:5318;top:4950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oval id="shape_0" fillcolor="#333333" stroked="t" o:allowincell="f" style="position:absolute;left:4886;top:5094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line id="shape_0" from="4454,4518" to="5317,538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4742,4806" to="5605,566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oval id="shape_0" fillcolor="#333333" stroked="t" o:allowincell="f" style="position:absolute;left:4598;top:5382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oval id="shape_0" fillcolor="#333333" stroked="t" o:allowincell="f" style="position:absolute;left:5174;top:5094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oval id="shape_0" fillcolor="#333333" stroked="t" o:allowincell="f" style="position:absolute;left:5174;top:4806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oval id="shape_0" fillcolor="#333333" stroked="t" o:allowincell="f" style="position:absolute;left:5462;top:4806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  <v:oval id="shape_0" fillcolor="#333333" stroked="t" o:allowincell="f" style="position:absolute;left:4742;top:5526;width:33;height:30;mso-wrap-style:none;v-text-anchor:middle">
                            <v:fill o:detectmouseclick="t" type="solid" color2="#cccccc"/>
                            <v:stroke color="black" weight="9360" joinstyle="miter" endcap="flat"/>
                            <w10:wrap type="topAndBottom"/>
                          </v:oval>
                        </v:group>
                      </v:group>
                      <v:shape id="shape_0" stroked="t" o:allowincell="f" style="position:absolute;left:4886;top:5814;width:14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</v:group>
                    <v:group id="shape_0" style="position:absolute;left:6470;top:4230;width:1439;height:1872">
                      <v:group id="shape_0" style="position:absolute;left:6470;top:4230;width:1439;height:1440">
                        <v:oval id="shape_0" fillcolor="#333333" stroked="t" o:allowincell="f" style="position:absolute;left:6614;top:5526;width:33;height:30;mso-wrap-style:none;v-text-anchor:middle">
                          <v:fill o:detectmouseclick="t" type="solid" color2="#cccccc"/>
                          <v:stroke color="black" weight="9360" joinstyle="miter" endcap="flat"/>
                          <w10:wrap type="topAndBottom"/>
                        </v:oval>
                        <v:group id="shape_0" style="position:absolute;left:6470;top:4230;width:1439;height:1440">
                          <v:group id="shape_0" style="position:absolute;left:6470;top:4230;width:1439;height:1439">
                            <v:line id="shape_0" from="6470,4230" to="6470,5669" stroked="t" o:allowincell="f" style="position:absolute;flip:y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topAndBottom"/>
                            </v:line>
                            <v:line id="shape_0" from="6470,5670" to="7909,5670" stroked="t" o:allowincell="f" style="position:absolute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6614;top:4806;width:1152;height:864">
                            <v:rect id="shape_0" coordsize="10800,10800" path="l0,21600xee" stroked="t" o:allowincell="f" style="position:absolute;left:7190;top:4806;width:575;height:863;mso-wrap-style:none;v-text-anchor:middle">
                              <v:fill o:detectmouseclick="t" on="false"/>
                              <v:stroke color="black" weight="9360" joinstyle="miter" endcap="flat"/>
                              <w10:wrap type="topAndBottom"/>
                            </v:rect>
                            <v:rect id="shape_0" coordsize="10800,10800" path="l0,21600xee" stroked="t" o:allowincell="f" style="position:absolute;left:6614;top:4806;width:575;height:863;flip:x;mso-wrap-style:none;v-text-anchor:middle">
                              <v:fill o:detectmouseclick="t" on="false"/>
                              <v:stroke color="black" weight="9360" joinstyle="miter" endcap="flat"/>
                              <w10:wrap type="topAndBottom"/>
                            </v:rect>
                          </v:group>
                          <v:group id="shape_0" style="position:absolute;left:6758;top:4806;width:898;height:607">
                            <v:oval id="shape_0" fillcolor="#333333" stroked="t" o:allowincell="f" style="position:absolute;left:6902;top:5094;width:33;height:30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topAndBottom"/>
                            </v:oval>
                            <v:oval id="shape_0" fillcolor="#333333" stroked="t" o:allowincell="f" style="position:absolute;left:7190;top:4950;width:33;height:30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topAndBottom"/>
                            </v:oval>
                            <v:oval id="shape_0" fillcolor="#333333" stroked="t" o:allowincell="f" style="position:absolute;left:7478;top:5094;width:33;height:30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topAndBottom"/>
                            </v:oval>
                            <v:oval id="shape_0" fillcolor="#333333" stroked="t" o:allowincell="f" style="position:absolute;left:7622;top:5382;width:33;height:30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topAndBottom"/>
                            </v:oval>
                            <v:oval id="shape_0" fillcolor="#333333" stroked="t" o:allowincell="f" style="position:absolute;left:7334;top:4950;width:33;height:30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topAndBottom"/>
                            </v:oval>
                            <v:oval id="shape_0" fillcolor="#333333" stroked="t" o:allowincell="f" style="position:absolute;left:6758;top:5238;width:33;height:30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topAndBottom"/>
                            </v:oval>
                            <v:oval id="shape_0" fillcolor="#333333" stroked="t" o:allowincell="f" style="position:absolute;left:7046;top:4950;width:33;height:30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topAndBottom"/>
                            </v:oval>
                            <v:oval id="shape_0" fillcolor="#333333" stroked="t" o:allowincell="f" style="position:absolute;left:7334;top:5094;width:33;height:30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topAndBottom"/>
                            </v:oval>
                            <v:oval id="shape_0" fillcolor="#333333" stroked="t" o:allowincell="f" style="position:absolute;left:7046;top:5094;width:33;height:30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topAndBottom"/>
                            </v:oval>
                            <v:oval id="shape_0" fillcolor="#333333" stroked="t" o:allowincell="f" style="position:absolute;left:7622;top:5238;width:33;height:30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topAndBottom"/>
                            </v:oval>
                            <v:oval id="shape_0" fillcolor="#333333" stroked="t" o:allowincell="f" style="position:absolute;left:6758;top:5382;width:33;height:30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topAndBottom"/>
                            </v:oval>
                            <v:oval id="shape_0" fillcolor="#333333" stroked="t" o:allowincell="f" style="position:absolute;left:7190;top:4806;width:33;height:30;mso-wrap-style:none;v-text-anchor:middle">
                              <v:fill o:detectmouseclick="t" type="solid" color2="#cccccc"/>
                              <v:stroke color="black" weight="9360" joinstyle="miter" endcap="flat"/>
                              <w10:wrap type="topAndBottom"/>
                            </v:oval>
                          </v:group>
                        </v:group>
                      </v:group>
                      <v:shape id="shape_0" stroked="t" o:allowincell="f" style="position:absolute;left:7046;top:5814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topAndBottom"/>
                      </v:shape>
                    </v:group>
                  </v:group>
                  <v:shape id="shape_0" stroked="f" o:allowincell="f" style="position:absolute;left:1427;top:5813;width:43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87;top:5813;width:43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003;top:423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9;top:423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 xml:space="preserve">Мы начнем с вопроса детектирования гетероскедастичности. Если мы вспомним примеры из начала прошлой лекции, то в них мы убеждались, что что-то не так по поведению остатков. Как и в большинстве подходов до сих пор, мы будем пытаться наши выводы о наличие/ отсутствии гетероскедастичности строить на исследовании остатков от модели МНК. Иногда такой подход называют двухшаговым. У нас две стадии: строим обыкновенную регрессию, смотрим на остатки и говорим: «ага, остатки ведут себя правильно, как и должны по теореме Гаусса-Маркова, у нас получен хороший результат», либо «остатки ведут себя не очень», мы понимаем, что что-то не так, и выясняем, что именно. Гетероскедастичность характеризуется различными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Единственной информацией о наблюдении для нас является остаток, 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. И поэтому прокси – информацией (замещающей, что поможет нам оценить) о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будет 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. Поэтому первое, что мы посмотрим, это визуальный анализ остатков. Большинство программ выдает график остатков. Предположим, что после того, как я построил регрессию и получил остатки, что у меня есть гетероскедастичность. Вспомните наши примеры. Один рас у нас менялся остаток в зависимости от объема продаж в отрасли, а в примере с нью-йоркской Фондовой биржей он зависел от величины сделки. Переменную, от которой, как я предполагаю, есть зависимость моей дисперсии, положим по оси Х, обозначим ее Х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это один из регрессоров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Может быть несколько типичных картин. Я рисую только в верхней полуплоскости, т.к. 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е может быть отрицательным. Я надеюсь, что ваших знаний и представлений уже достаточно, чтобы сказать, какой из этих случаев соответствует гомоскедастичности, а какой гетероскедастичности. Гомоскедастичности – только а), в этом случае 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е зависят от Х, они распределены равномерно. Как только есть какая-то закономерность в поведении – наверно имеет смысл предположить, что 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 зависят от Х, что и означает наличие гетероскедастичности. К сожалению </w:t>
      </w:r>
      <w:r>
        <w:rPr>
          <w:sz w:val="22"/>
          <w:lang w:val="en-US"/>
        </w:rPr>
        <w:t xml:space="preserve">Excel </w:t>
      </w:r>
      <w:r>
        <w:rPr>
          <w:sz w:val="22"/>
        </w:rPr>
        <w:t xml:space="preserve">вручную такой график не строит, можно, конечно же, смотреть на график 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sz w:val="22"/>
          <w:lang w:val="sr-CS"/>
        </w:rPr>
        <w:t xml:space="preserve">от чего-то, но, там хуже смотреть, лучше построить абсолютную величину или квадрат. Визуальное исследование остатков очень часто подсказывает есть ли гетероскедастичность, и какова ее степень. Если есть закономерность, то можно попытаться искать зависимость между 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 и какой-то переменной Х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. Но это ровно то, с чего мы начали изучать эконометрику: есть ли зависимость между некоторыми величинами. Поэтому попытка построить тесты заключается в следующем: надо искать регрессии 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 на Х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и какие-то ее модификации. Это первая группа тестов, которые просятся. Если есть зависимость, мы ее найдем нашими обычными способами.</w:t>
      </w:r>
    </w:p>
    <w:p>
      <w:pPr>
        <w:pStyle w:val="Normal"/>
        <w:jc w:val="both"/>
        <w:rPr/>
      </w:pPr>
      <w:r>
        <w:rPr>
          <w:sz w:val="22"/>
        </w:rPr>
        <w:t>Первый тест на гетероскедастичность, с которого мы начнем, носит название теста Парка (</w:t>
      </w:r>
      <w:r>
        <w:rPr>
          <w:sz w:val="22"/>
          <w:lang w:val="en-US"/>
        </w:rPr>
        <w:t>Park)</w:t>
      </w:r>
      <w:r>
        <w:rPr>
          <w:sz w:val="22"/>
        </w:rPr>
        <w:t xml:space="preserve">. Предлагает искать зависимость между 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 и некоторой переменной, не обязательно включенной в модель. Тест Парка заключается в следующем:</w:t>
      </w:r>
    </w:p>
    <w:p>
      <w:pPr>
        <w:pStyle w:val="Normal"/>
        <w:jc w:val="both"/>
        <w:rPr/>
      </w:pPr>
      <w:r>
        <w:rPr>
          <w:sz w:val="22"/>
        </w:rPr>
        <w:t xml:space="preserve">1ый шаг: строите регрессию обыкновенным методом наименьших квадратов, то, что вы делали до сих пор; 2ой шаг: вы строите вспомогательную регрессию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</w:rPr>
        <w:t xml:space="preserve">. НЕ расписывайте </w:t>
      </w:r>
      <w:r>
        <w:rPr>
          <w:sz w:val="22"/>
          <w:lang w:val="en-US"/>
        </w:rPr>
        <w:t>ln(e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) </w:t>
      </w:r>
      <w:r>
        <w:rPr>
          <w:sz w:val="22"/>
        </w:rPr>
        <w:t>как 2ln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, </w:t>
      </w:r>
      <w:r>
        <w:rPr>
          <w:sz w:val="22"/>
        </w:rPr>
        <w:t>можно,</w:t>
      </w:r>
      <w:r>
        <w:rPr>
          <w:sz w:val="22"/>
          <w:lang w:val="en-US"/>
        </w:rPr>
        <w:t xml:space="preserve"> </w:t>
      </w:r>
      <w:r>
        <w:rPr>
          <w:sz w:val="22"/>
        </w:rPr>
        <w:t>конечно, но тогда модуль надо ставить. Это пока не тест, это процедура. Мы проверяем гипотезу:</w:t>
      </w:r>
    </w:p>
    <w:p>
      <w:pPr>
        <w:pStyle w:val="Normal"/>
        <w:jc w:val="both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>: гомоскедастичность</w:t>
      </w:r>
    </w:p>
    <w:p>
      <w:pPr>
        <w:pStyle w:val="Normal"/>
        <w:jc w:val="both"/>
        <w:rPr/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>: гетероскедастичность</w:t>
      </w:r>
    </w:p>
    <w:p>
      <w:pPr>
        <w:pStyle w:val="Normal"/>
        <w:jc w:val="both"/>
        <w:rPr/>
      </w:pPr>
      <w:r>
        <w:rPr>
          <w:sz w:val="22"/>
        </w:rPr>
        <w:t xml:space="preserve">Гомоскедастичность говорит, что нет зависимости между </w:t>
      </w:r>
      <w:r>
        <w:rPr>
          <w:sz w:val="22"/>
          <w:lang w:val="en-US"/>
        </w:rPr>
        <w:t>ln(e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) и lnX</w:t>
      </w:r>
      <w:r>
        <w:rPr>
          <w:sz w:val="22"/>
        </w:rPr>
        <w:t>, это простая регрессия с одной объясняющей переменной, поэтому наши гипотезы в терминах этой регрессии эквивалентны следующему:</w:t>
      </w:r>
    </w:p>
    <w:p>
      <w:pPr>
        <w:pStyle w:val="Normal"/>
        <w:jc w:val="both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sz w:val="22"/>
        </w:rPr>
        <w:t>=0</w:t>
      </w:r>
    </w:p>
    <w:p>
      <w:pPr>
        <w:pStyle w:val="Normal"/>
        <w:jc w:val="both"/>
        <w:rPr/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>0</w:t>
      </w:r>
    </w:p>
    <w:p>
      <w:pPr>
        <w:pStyle w:val="Normal"/>
        <w:jc w:val="both"/>
        <w:rPr/>
      </w:pPr>
      <w:r>
        <w:rPr>
          <w:sz w:val="22"/>
        </w:rPr>
        <w:t xml:space="preserve">Это наши знакомые гипотезы о значимости коэффициентов. Строим регрессию и смотрим </w:t>
      </w:r>
      <w:r>
        <w:rPr>
          <w:sz w:val="22"/>
          <w:lang w:val="en-US"/>
        </w:rPr>
        <w:t>t</w:t>
      </w:r>
      <w:r>
        <w:rPr>
          <w:sz w:val="22"/>
        </w:rPr>
        <w:t xml:space="preserve">-статистику при этом коэффициенте, больше ничего нас здесь не интересует. Есл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значим, то гетероскедастичность, если нет – то гомоскедастичности. К этому выводу, разумеется, мы приходим </w:t>
      </w:r>
      <w:r>
        <w:rPr>
          <w:sz w:val="22"/>
          <w:lang w:val="en-US"/>
        </w:rPr>
        <w:t>н</w:t>
      </w:r>
      <w:r>
        <w:rPr>
          <w:sz w:val="22"/>
        </w:rPr>
        <w:t xml:space="preserve">а некотором уровне значимости. Поэтому на одном уровне значимости у нас будут гетероскедастичность, на другом – нет. Берем именно логарифмы, потому что так захотел Парк. Подобных тестов можно сконструировать десятка два, но под тестом Парка понимают именно это. Кроме того, если у вас есть несколько объясняющих переменных, и вы обнаружили зависимость по одной переменной, вы можете обнаружить зависимость и по другой. </w:t>
      </w:r>
    </w:p>
    <w:p>
      <w:pPr>
        <w:pStyle w:val="Normal"/>
        <w:jc w:val="both"/>
        <w:rPr/>
      </w:pPr>
      <w:r>
        <w:rPr>
          <w:sz w:val="22"/>
        </w:rPr>
        <w:t>Другая группа тестов – тест Глейзера (</w:t>
      </w:r>
      <w:r>
        <w:rPr>
          <w:sz w:val="22"/>
          <w:lang w:val="en-US"/>
        </w:rPr>
        <w:t>Gleiser)</w:t>
      </w:r>
      <w:r>
        <w:rPr>
          <w:sz w:val="22"/>
        </w:rPr>
        <w:t>.Тест Глейзера пытается искать зависимость в следующем виде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</w:rPr>
        <w:t xml:space="preserve">, </w:t>
      </w:r>
      <w:r>
        <w:rPr>
          <w:b/>
          <w:sz w:val="22"/>
        </w:rPr>
        <w:t>(3)</w:t>
      </w:r>
      <w:r>
        <w:rPr>
          <w:sz w:val="22"/>
        </w:rPr>
        <w:t xml:space="preserve"> в качестве объясняющей переменной он предлагает брать не только Х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, но, на пример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</w:rPr>
        <w:t xml:space="preserve"> или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</w:rPr>
        <w:t xml:space="preserve">, и еще два. В качестве объясняющей переменной используется преобразование переменной, от которой мы предполагаем зависимость. И, разумеется, потом мы проверяем гетероскедастичность по той же самой гипотезе о значимости коэффициента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(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sz w:val="22"/>
        </w:rPr>
        <w:t>=0, 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>0). Есть некая модификация теста Глейзера, о которой я сейчас тоже скажу. Если у вас несколько объясняющих переменных, и вам необходимо применить тест Глейзера, а вам придется в вашем задании, то вы для каждого Х, для каждой объясняющей переменной и если переменных много и Х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, и модификации, а то это довольно утомительно. Поэтому есть такой эвристически – практический подход: использовать в качестве переменной, которой вы объясняете поведение остатка вашу оценку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от первого шага. Т.к.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это линейная комбинация ваших иксов, и если какой то из Х действительно оказывает влияние на остаток, то он сюда входит. Это не доказательство, это такие эвристические соображения. Можно в априори сказать, что всегда существует некая переменная, и всегда существует некоторый уровень значимости, на котором вы гетероскедастичность найдете. Поэтому никогда этот вопрос нельзя исчерпать до конца, здесь, так же, как и в случае с мультиколлинеарностью, нет четкого алгоритма, сделай так или эдак, шаг влево, шаг вправо – расстрел, это скорее некий набор инструментов, который вы выбираете, чтобы исследовать вашу проблему. Как правило, исследователи выбирают разумные величины Х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. Разумные в каком смысле? Мы всегда можем переупорядочить. Мы получили немного разные 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, </w:t>
      </w:r>
      <w:r>
        <w:rPr>
          <w:sz w:val="22"/>
        </w:rPr>
        <w:t>можно переставить данные так, чтобы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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rFonts w:eastAsia="Symbol" w:cs="Symbol" w:ascii="Symbol" w:hAnsi="Symbol"/>
          <w:sz w:val="22"/>
          <w:lang w:val="en-US"/>
        </w:rPr>
        <w:t></w:t>
      </w:r>
      <w:r>
        <w:rPr>
          <w:sz w:val="22"/>
          <w:lang w:val="en-US"/>
        </w:rPr>
        <w:t xml:space="preserve"> </w:t>
      </w:r>
      <w:r>
        <w:rPr>
          <w:sz w:val="22"/>
        </w:rPr>
        <w:t>шли по возрастанию. И конечно, найду тогда зависимость. Тем не менее, если она будет содержательно бессмысленна, то нам эта гетероскедастичность совершенно ни к чему.</w:t>
      </w:r>
    </w:p>
    <w:p>
      <w:pPr>
        <w:pStyle w:val="Normal"/>
        <w:jc w:val="both"/>
        <w:rPr/>
      </w:pPr>
      <w:r>
        <w:rPr>
          <w:sz w:val="22"/>
        </w:rPr>
        <w:t xml:space="preserve">Как использовать результаты тестов (мы познакомимся еще с некоторыми)? Эти два теста я бы отнес к группе конструктивных, поскольку как только один из них показал нам наличие гетероскедастичности, мы сразу знаем как бороться с ней. Нам нужно, для того, чтобы применить </w:t>
      </w:r>
      <w:r>
        <w:rPr>
          <w:sz w:val="22"/>
          <w:lang w:val="en-US"/>
        </w:rPr>
        <w:t xml:space="preserve">WLS, </w:t>
      </w:r>
      <w:r>
        <w:rPr>
          <w:sz w:val="22"/>
        </w:rPr>
        <w:t xml:space="preserve">знать величины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. </w:t>
      </w:r>
      <w:r>
        <w:rPr>
          <w:sz w:val="22"/>
        </w:rPr>
        <w:t>Разумеется, здесь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 качестве величин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можем использовать оценку </w:t>
      </w:r>
      <w:r>
        <w:rPr>
          <w:sz w:val="22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2"/>
        </w:rPr>
        <w:t xml:space="preserve">. Я могу в мои формулы подставить вместо истинных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sz w:val="22"/>
        </w:rPr>
        <w:t>мою оценку, полученную по нашей регрессии. Т.е. рассчитать регрессию (3) для каждого значения Х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, она строится методом наименьших квадратов, поэтому над оценками модно поставить крышечки. В англоязычной литературе такой подход, когда мы истинную оценку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в GLS заменяем ее оценкой, носит название </w:t>
      </w:r>
      <w:r>
        <w:rPr>
          <w:sz w:val="22"/>
          <w:lang w:val="en-US"/>
        </w:rPr>
        <w:t>feasible GLS</w:t>
      </w:r>
      <w:r>
        <w:rPr>
          <w:sz w:val="22"/>
        </w:rPr>
        <w:t xml:space="preserve">, не «доступный», как неудачно перевели в книге Магнуса, по-русски так никто не говорит, скорее «допустимый». В русском короткого эквивалента сочетанию </w:t>
      </w:r>
      <w:r>
        <w:rPr>
          <w:sz w:val="22"/>
          <w:lang w:val="en-US"/>
        </w:rPr>
        <w:t xml:space="preserve">feasible GLS </w:t>
      </w:r>
      <w:r>
        <w:rPr>
          <w:sz w:val="22"/>
        </w:rPr>
        <w:t>нет,</w:t>
      </w:r>
      <w:r>
        <w:rPr>
          <w:sz w:val="22"/>
          <w:lang w:val="en-US"/>
        </w:rPr>
        <w:t xml:space="preserve"> </w:t>
      </w:r>
      <w:r>
        <w:rPr>
          <w:sz w:val="22"/>
        </w:rPr>
        <w:t>МНК при оценке дисперс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так, наша схема борьбы с гетероскедастичностью выглядит более или менее стройной. На первом шаге мы строим OLS, на втором, тестом Глейзера или Парка проверяем наличие гетероскедастичности, и если мы ее обнаруживаем, мы то, что нашли, эту зависимость, используем для устранения гетероскедастичности. Давайте я на простом примере проиллюстрирую это.</w:t>
      </w:r>
    </w:p>
    <w:p>
      <w:pPr>
        <w:pStyle w:val="Normal"/>
        <w:jc w:val="both"/>
        <w:rPr/>
      </w:pPr>
      <w:r>
        <w:rPr>
          <w:sz w:val="22"/>
        </w:rPr>
        <w:t xml:space="preserve">Построим регрессию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 </w:t>
      </w:r>
      <w:r>
        <w:rPr>
          <w:b/>
          <w:sz w:val="22"/>
        </w:rPr>
        <w:t xml:space="preserve">(4) </w:t>
      </w:r>
      <w:r>
        <w:rPr>
          <w:sz w:val="22"/>
        </w:rPr>
        <w:t xml:space="preserve">и затем построим регрессию остатков, допустим, такую: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</w:rPr>
        <w:t xml:space="preserve">. И при проверке значимости оказалось, что коэффициент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значим, т.е. я нашел гетероскедастичность по одному из тестов Глейзера. Что теперь я должен делать? Самое простое, это сделать преобразование, о котором мы уже говорили.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  <w:r>
        <w:rPr>
          <w:sz w:val="22"/>
        </w:rPr>
        <w:t>,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  <w:r>
        <w:rPr>
          <w:sz w:val="22"/>
        </w:rPr>
        <w:t xml:space="preserve">. Это все равно, что разделить (4) на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 xml:space="preserve"> </w:t>
      </w:r>
      <w:r>
        <w:rPr>
          <w:b/>
          <w:sz w:val="22"/>
        </w:rPr>
        <w:t>(5)</w:t>
      </w:r>
      <w:r>
        <w:rPr>
          <w:sz w:val="22"/>
        </w:rPr>
        <w:t xml:space="preserve"> Получается, что у нас появилась некая эффективная переменная, даже не единичка, а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  <w:r>
        <w:rPr>
          <w:sz w:val="22"/>
        </w:rPr>
        <w:t xml:space="preserve">. Поэтому я практически должен строить следующим образом: отдельно построить столбец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2"/>
        </w:rPr>
        <w:t xml:space="preserve"> с помощью деления, отдельно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  <w:r>
        <w:rPr>
          <w:sz w:val="22"/>
        </w:rPr>
        <w:t xml:space="preserve">, т.е. </w:t>
      </w:r>
      <w:r>
        <w:rPr>
          <w:sz w:val="22"/>
          <w:lang w:val="en-US"/>
        </w:rPr>
        <w:t>Excel</w:t>
      </w:r>
      <w:r>
        <w:rPr>
          <w:sz w:val="22"/>
        </w:rPr>
        <w:t xml:space="preserve"> строит регрессию без свободного члена, без </w:t>
      </w:r>
      <w:r>
        <w:rPr>
          <w:sz w:val="22"/>
          <w:lang w:val="en-US"/>
        </w:rPr>
        <w:t>intercept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Обратите внимание, что коэффициенты этой регрессии (5) есть те коэффициенты, которые я ищу. На самом деле моя преобразованная регрессия это чисто вспомогательный прием. Меня интересует, и в дальнейшем я собираюсь пользоваться регрессией (4), а (5) – только способ определения коэффициентов. Поэтому меня не очень волнует, какой </w:t>
      </w:r>
      <w:r>
        <w:rPr>
          <w:sz w:val="22"/>
          <w:lang w:val="en-US"/>
        </w:rPr>
        <w:t>R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в (5)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065</wp:posOffset>
                </wp:positionH>
                <wp:positionV relativeFrom="paragraph">
                  <wp:posOffset>1029970</wp:posOffset>
                </wp:positionV>
                <wp:extent cx="1556385" cy="1097915"/>
                <wp:effectExtent l="0" t="0" r="635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6280" cy="1098000"/>
                          <a:chOff x="0" y="0"/>
                          <a:chExt cx="1556280" cy="1098000"/>
                        </a:xfrm>
                      </wpg:grpSpPr>
                      <wpg:grpSp>
                        <wpg:cNvGrpSpPr/>
                        <wpg:grpSpPr>
                          <a:xfrm>
                            <a:off x="459000" y="720"/>
                            <a:ext cx="1097280" cy="109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1005840" cy="914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" y="73152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2296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87552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3952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82296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73152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4008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54864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64008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91440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36576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828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81.1pt;width:122.5pt;height:86.4pt" coordorigin="419,1622" coordsize="2450,1728">
                <v:group id="shape_0" style="position:absolute;left:1142;top:1623;width:1727;height:1727">
                  <v:group id="shape_0" style="position:absolute;left:1286;top:1623;width:1583;height:1439">
                    <v:line id="shape_0" from="1286,1623" to="1286,306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  <v:line id="shape_0" from="1286,3063" to="2869,3063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oval id="shape_0" fillcolor="#333333" stroked="t" o:allowincell="f" style="position:absolute;left:1574;top:2775;width:33;height:30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1430;top:2919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2150;top:2919;width:33;height:30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1859;top:3002;width:33;height:30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2006;top:2945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1718;top:2919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2294;top:2775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2582;top:2631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2726;top:2487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oval id="shape_0" fillcolor="#333333" stroked="t" o:allowincell="f" style="position:absolute;left:2438;top:2631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  <v:line id="shape_0" from="1142,2055" to="2581,335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#333333" stroked="t" o:allowincell="f" style="position:absolute;left:2726;top:2199;width:33;height:31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9;top:1622;width:437;height:40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 xml:space="preserve">Теперь я постараюсь ответить на вопрос из зала, почему Парк использовал логарифм. Если вы будете выполнять этот подход, примените тест Глейзера, то что может произойти. Мы же потом строим регрессию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. Представьте себе, что вот ваши данные, по одной оси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2"/>
        </w:rPr>
        <w:t xml:space="preserve">, по другой Х, и наблюдения как-то там расположены. И регрессия, которую вы построили, вдруг пройдет вот так. Т.е. некоторые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2"/>
        </w:rPr>
        <w:t xml:space="preserve"> могут оказаться отрицательными, </w:t>
      </w:r>
      <w:r>
        <w:rPr>
          <w:sz w:val="22"/>
          <w:lang w:val="en-US"/>
        </w:rPr>
        <w:t>&lt;0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 xml:space="preserve">Рассчитанные регрессии они могут оказаться отрицательными, регрессия так может пройти. Что делать в этом случае? Есть несколько приемов. Либо взять истинное, а не оцениваемое для этой точки, либо взять по модулю, но все они не очень хороши. А вот в тесте Парка этого не будет. Там стоят логарифмы, и если вам надо будет найти величину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, то оценка, полученная по тесту Парка, будет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b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ε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2"/>
        </w:rPr>
        <w:t xml:space="preserve">Эта величина, по построению, никогда не будет отрицательной. Т.е. тест Парка защищен от получения отрицательных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en-US"/>
        </w:rPr>
        <w:t xml:space="preserve">. </w:t>
      </w:r>
      <w:r>
        <w:rPr>
          <w:sz w:val="22"/>
        </w:rPr>
        <w:t xml:space="preserve">Делить на отрицательные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очень опасно, т.к. у вас матрица перестает быть положительно определенной, т.к. появляются на диагонали отрицательные числа. Иногда может быть более смешная ситуация, если из каких то исследований, например предыдущих, вы знаете, что ваша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зависит линейно от Х, или даже пропорциональна Х. Если я это знаю, то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</w:rPr>
        <w:t>увеличивается пропорционально Х</w:t>
      </w:r>
      <w:r>
        <w:rPr>
          <w:sz w:val="22"/>
          <w:vertAlign w:val="superscript"/>
        </w:rPr>
        <w:t>2</w:t>
      </w:r>
      <w:r>
        <w:rPr>
          <w:sz w:val="22"/>
        </w:rPr>
        <w:t>. Тогда наше соотношение при делении на Х приводит к следующему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Дисперсия от этого выражения теперь постоянна, хотя и не равна 1, как если б мы делили. Но два коэффициента, свободный член и коэффициент наклона, поменялись местами. Тут достаточно ввести переменную 1/Х, посчитать простую регрессию со свободным член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ругие способы детектирования гетероскедастичности. Применение коэффициента ранговой корреляции по Спирмену (должен был быть в курсе статистики). В статистике применяется 2 коэффициента: по Кенделлу и по Спирмену. </w:t>
      </w:r>
    </w:p>
    <w:p>
      <w:pPr>
        <w:pStyle w:val="Normal"/>
        <w:jc w:val="both"/>
        <w:rPr/>
      </w:pPr>
      <w:r>
        <w:rPr>
          <w:sz w:val="22"/>
        </w:rPr>
        <w:t>Я каждую из этих величин упорядочу либо по возрастанию, либо по убыванию. Давайте, для определенности по возрастанию. Столбцы Х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– </w:t>
      </w:r>
      <w:r>
        <w:rPr>
          <w:sz w:val="22"/>
        </w:rPr>
        <w:t>первоначальные данные</w:t>
      </w:r>
      <w:r>
        <w:rPr>
          <w:sz w:val="22"/>
          <w:lang w:val="en-US"/>
        </w:rPr>
        <w:t>; r</w:t>
      </w:r>
      <w:r>
        <w:rPr>
          <w:sz w:val="22"/>
          <w:vertAlign w:val="subscript"/>
          <w:lang w:val="en-US"/>
        </w:rPr>
        <w:t>X</w:t>
      </w:r>
      <w:r>
        <w:rPr>
          <w:sz w:val="22"/>
          <w:lang w:val="en-US"/>
        </w:rPr>
        <w:t xml:space="preserve"> и r</w:t>
      </w:r>
      <w:r>
        <w:rPr>
          <w:sz w:val="22"/>
          <w:vertAlign w:val="subscript"/>
          <w:lang w:val="en-US"/>
        </w:rPr>
        <w:t>Y</w:t>
      </w:r>
      <w:r>
        <w:rPr>
          <w:sz w:val="22"/>
        </w:rPr>
        <w:t xml:space="preserve"> – их номера после упорядочения. Назовем это рангами. </w:t>
      </w:r>
    </w:p>
    <w:tbl>
      <w:tblPr>
        <w:tblW w:w="339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</w:tblGrid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Х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Y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  <w:r>
              <w:rPr>
                <w:sz w:val="22"/>
                <w:vertAlign w:val="subscript"/>
                <w:lang w:val="en-US"/>
              </w:rPr>
              <w:t>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  <w:lang w:val="en-US"/>
              </w:rPr>
              <w:t>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</w:rPr>
        <w:t>Ранг – тот номер, который занимает Х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ри упорядочении наших величин по возрастанию. Коэффициент просто корреляции показывает просто линейную зависимость между величинами. Коэффициент ранговой корреляции пытается ответить на вопрос: при монотонном возрастании Х, У возрастает монотонно ли? Переход к иксу большему будет ли сопровождаться увеличением У? Т.е. с увеличением ранга Х, увеличивается ли ранг У. И вот нечто похожее на коэффициент корреляции между такими величинами и описывает коэффициент ранговой корреляции по Спирману. Он показывает насколько велика степень увеличения У при увеличении Х. для каждого наблюдения я рассчитаю величину 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(от слова </w:t>
      </w:r>
      <w:r>
        <w:rPr>
          <w:sz w:val="22"/>
          <w:lang w:val="en-US"/>
        </w:rPr>
        <w:t xml:space="preserve">difference) – </w:t>
      </w:r>
      <w:r>
        <w:rPr>
          <w:sz w:val="22"/>
        </w:rPr>
        <w:t xml:space="preserve">ранговую разность. Что из чего вычитать – не имеет значения. Если ранги одинаковые, то 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=0. Ранг всегда целое число. Понятно, что если Х и У тесно связаны в этом смысле, почти все 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будут равны 0, а если нет зависимости, то идут по разному. Но тут надо быть осторожными. Связь может быть, но с возрастанием У Х убывает и все 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большие. Спирман предложил в качестве меры связи между рядами показателей или между двумя величинами использовать следующую величину, которая называется коэффициентом ранговой корреляции по Спирману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jc w:val="both"/>
        <w:rPr/>
      </w:pPr>
      <w:r>
        <w:rPr>
          <w:sz w:val="22"/>
        </w:rPr>
        <w:t xml:space="preserve">Чтобы его почувствовать качественно посмотрим, что будет, если ранги совпадают. Коэффициент равен 1. Как только 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нарастают, коэффициент уменьшается. Спирман так подобрал, чтобы он лежал между 0 и 1 (версия информатика – между (–1) и 1). Единица соответствует идеальной зависимости, т.к. всякий раз возрастанию Х соответствует возрастание У.</w:t>
      </w:r>
    </w:p>
    <w:p>
      <w:pPr>
        <w:pStyle w:val="Normal"/>
        <w:jc w:val="both"/>
        <w:rPr/>
      </w:pPr>
      <w:r>
        <w:rPr>
          <w:sz w:val="22"/>
        </w:rPr>
        <w:t>Само по себе это как бы показывает, как проверить гетероскедастичность. Гетероскедастичность это зависимость остатков от чего-то. Мы могли бы на первом шаге построить OLS, взять модули остатков и построили зависимость от Х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. Для них построили коэффициент ранговой корреляции по Спирману. И проверка гипотезы о гомоскедастичности очень проста:</w:t>
      </w:r>
    </w:p>
    <w:p>
      <w:pPr>
        <w:pStyle w:val="Normal"/>
        <w:jc w:val="both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>=0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>0</w:t>
      </w:r>
    </w:p>
    <w:p>
      <w:pPr>
        <w:pStyle w:val="Normal"/>
        <w:jc w:val="both"/>
        <w:rPr/>
      </w:pPr>
      <w:r>
        <w:rPr>
          <w:sz w:val="22"/>
        </w:rPr>
        <w:t xml:space="preserve">Но нам этого не достаточно (там то у нас была </w:t>
      </w:r>
      <w:r>
        <w:rPr>
          <w:sz w:val="22"/>
          <w:lang w:val="en-US"/>
        </w:rPr>
        <w:t>t</w:t>
      </w:r>
      <w:r>
        <w:rPr>
          <w:sz w:val="22"/>
        </w:rPr>
        <w:t xml:space="preserve"> – статистика), поэтому для того, чтобы применять коэффициент ранговой корреляции по Спирману надо знать, какое распределение имеет эта случайная величина. Почему она случайная величина? Потому что 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зависят от рангов, а ранги зависят от Х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, каждый из которых с какой то ошибкой. Для </w:t>
      </w:r>
      <w:r>
        <w:rPr>
          <w:sz w:val="22"/>
          <w:lang w:val="en-US"/>
        </w:rPr>
        <w:t>N&gt;</w:t>
      </w:r>
      <w:r>
        <w:rPr>
          <w:sz w:val="22"/>
        </w:rPr>
        <w:t xml:space="preserve">8, (когда мало данных применять бессмысленно), величина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. Очень удобно, что </w:t>
      </w:r>
      <w:r>
        <w:rPr>
          <w:sz w:val="22"/>
          <w:lang w:val="en-US"/>
        </w:rPr>
        <w:t>t</w:t>
      </w:r>
      <w:r>
        <w:rPr>
          <w:sz w:val="22"/>
        </w:rPr>
        <w:t xml:space="preserve">-распределение, потому что если точек </w:t>
      </w:r>
      <w:r>
        <w:rPr>
          <w:sz w:val="22"/>
          <w:lang w:val="en-US"/>
        </w:rPr>
        <w:t>&gt;</w:t>
      </w:r>
      <w:r>
        <w:rPr>
          <w:sz w:val="22"/>
        </w:rPr>
        <w:t xml:space="preserve">30, то можно пользоваться и нормальным. Наш вывод такой: если мы рассчитали коэффициент ранговой корреляции по Спирману и, грубо говоря, </w:t>
      </w:r>
      <w:r>
        <w:rPr>
          <w:sz w:val="22"/>
          <w:lang w:val="en-US"/>
        </w:rPr>
        <w:t>t&gt;2</w:t>
      </w:r>
      <w:r>
        <w:rPr>
          <w:sz w:val="22"/>
        </w:rPr>
        <w:t xml:space="preserve">, то есть гетероскедастичность на уровне значимости 5%, если </w:t>
      </w:r>
      <w:r>
        <w:rPr>
          <w:sz w:val="22"/>
          <w:lang w:val="en-US"/>
        </w:rPr>
        <w:t>&lt;</w:t>
      </w:r>
      <w:r>
        <w:rPr>
          <w:sz w:val="22"/>
        </w:rPr>
        <w:t>2, то нету. Если вы хотите другой уровень значимости или лучше учесть количество степеней свободы, то можно воспользоваться таблицами. К сожалению, здесь есть одна неприятность. Ну, обнаружили вы по Спирману гетероскедастичность, вы знаете от какой переменной она, и что дальше делать? Ответа на этот вопрос этот тест не дает. Он в чем то более общий, т.к. он только на конкретную зависимость реагирует, зато его недостаток в том, что он не подсказывает способ борьбы.</w:t>
      </w:r>
    </w:p>
    <w:p>
      <w:pPr>
        <w:pStyle w:val="Normal"/>
        <w:jc w:val="both"/>
        <w:rPr/>
      </w:pPr>
      <w:r>
        <w:rPr>
          <w:sz w:val="22"/>
        </w:rPr>
        <w:t>Еще один тест, один из первых тестов на наличие гетероскедастичности, тоже достаточно общий тест. Так называемый тест Голдфильда – Кванта (</w:t>
      </w:r>
      <w:r>
        <w:rPr>
          <w:sz w:val="22"/>
          <w:lang w:val="en-US"/>
        </w:rPr>
        <w:t>Goldfield – Quandt)</w:t>
      </w:r>
      <w:r>
        <w:rPr>
          <w:sz w:val="22"/>
        </w:rPr>
        <w:t xml:space="preserve">. Тест построен на этой же идее, тоже без применения регрессии. Он говорит следующее: существует некая закономерность между изменением некой величины Х и изменением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.</w:t>
      </w:r>
      <w:r>
        <w:rPr>
          <w:sz w:val="22"/>
        </w:rPr>
        <w:t xml:space="preserve">Если я отделю большие иксы от маленьких, для одних отдельно посчитаю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, для других, то, наверное, я должен получить статистически разные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. Эту идею, аккуратно воплощенную, и называют тестом Голдфильда – Кванта. Теперь подробнее. Предполагаем, что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>
          <w:sz w:val="22"/>
        </w:rPr>
        <w:t>. Располагаете наши наблюдения в порядке возрастания величины Х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, и разбиваете ваши наблюдения на 3 группы: отделяете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ервое наблюдение, и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последних наблюдений. Но между ними остаются нейтральные наблюдения (</w:t>
      </w:r>
      <w:r>
        <w:rPr>
          <w:sz w:val="22"/>
          <w:lang w:val="en-US"/>
        </w:rPr>
        <w:t>d</w:t>
      </w:r>
      <w:r>
        <w:rPr>
          <w:sz w:val="22"/>
        </w:rPr>
        <w:t xml:space="preserve"> штук), никуда не вошедшие. Эту нейтральную зону придумали Голдфильд и Квант, чтобы немного различить, растащить их немножко, чтобы нагляднее была видна разница, если она есть. Мы потом поговорим, как выбирать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,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, </w:t>
      </w:r>
      <w:r>
        <w:rPr>
          <w:sz w:val="22"/>
          <w:lang w:val="en-US"/>
        </w:rPr>
        <w:t>d</w:t>
      </w:r>
      <w:r>
        <w:rPr>
          <w:sz w:val="22"/>
        </w:rPr>
        <w:t xml:space="preserve">. Дальше строим интересующие вас регрессии: первую для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точек, и вторую для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. Для каждой посчитали остаточную сумму квадратов </w:t>
      </w:r>
      <w:r>
        <w:rPr>
          <w:sz w:val="22"/>
          <w:lang w:val="en-US"/>
        </w:rPr>
        <w:t>RSS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</w:t>
      </w:r>
      <w:r>
        <w:rPr>
          <w:sz w:val="22"/>
          <w:lang w:val="en-US"/>
        </w:rPr>
        <w:t>RSS</w:t>
      </w:r>
      <w:r>
        <w:rPr>
          <w:sz w:val="22"/>
          <w:vertAlign w:val="subscript"/>
          <w:lang w:val="en-US"/>
        </w:rPr>
        <w:t>II</w:t>
      </w:r>
      <w:r>
        <w:rPr>
          <w:sz w:val="22"/>
        </w:rPr>
        <w:t xml:space="preserve">. На самом деле, это все равно что я ввел </w:t>
      </w:r>
      <w:r>
        <w:rPr>
          <w:sz w:val="22"/>
          <w:lang w:val="en-US"/>
        </w:rPr>
        <w:t>dummy</w:t>
      </w:r>
      <w:r>
        <w:rPr>
          <w:sz w:val="22"/>
        </w:rPr>
        <w:t xml:space="preserve">- переменную и построил регрессию для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+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точек. Если </w:t>
      </w:r>
      <w:r>
        <w:rPr>
          <w:sz w:val="22"/>
          <w:lang w:val="en-US"/>
        </w:rPr>
        <w:t>RSS</w:t>
      </w:r>
      <w:r>
        <w:rPr>
          <w:sz w:val="22"/>
        </w:rPr>
        <w:t xml:space="preserve"> разные, надо посмотреть, значима ли их разность. Вы уже знаете, как это делать. Например, через </w:t>
      </w:r>
      <w:r>
        <w:rPr>
          <w:sz w:val="22"/>
          <w:lang w:val="en-US"/>
        </w:rPr>
        <w:t>F</w:t>
      </w:r>
      <w:r>
        <w:rPr>
          <w:sz w:val="22"/>
        </w:rPr>
        <w:t>-отношение следующим образо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</w:rPr>
        <w:t xml:space="preserve">, </w:t>
      </w:r>
      <w:r>
        <w:rPr>
          <w:sz w:val="22"/>
          <w:lang w:val="en-US"/>
        </w:rPr>
        <w:t>F</w:t>
      </w:r>
      <w:r>
        <w:rPr>
          <w:sz w:val="22"/>
        </w:rPr>
        <w:t xml:space="preserve"> – отнош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льше рассмотрим гипотезы: 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</w:rPr>
        <w:t>=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II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- </w:t>
      </w:r>
      <w:r>
        <w:rPr>
          <w:sz w:val="22"/>
        </w:rPr>
        <w:t>гомоскедастичность</w:t>
      </w:r>
    </w:p>
    <w:p>
      <w:pPr>
        <w:pStyle w:val="Normal"/>
        <w:ind w:left="2977" w:hanging="0"/>
        <w:jc w:val="both"/>
        <w:rPr>
          <w:sz w:val="22"/>
          <w:lang w:val="en-US"/>
        </w:rPr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II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– гетероскедастичность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 xml:space="preserve">Я </w:t>
      </w:r>
      <w:r>
        <w:rPr>
          <w:sz w:val="22"/>
        </w:rPr>
        <w:t>знаю, что для любой регрессии величина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 Поэтому, если справедлива гипотеза 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и я их разделю, то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 сократиться и у меня останется величина, имеющая теоретическое </w:t>
      </w:r>
      <w:r>
        <w:rPr>
          <w:sz w:val="22"/>
          <w:lang w:val="en-US"/>
        </w:rPr>
        <w:t>F</w:t>
      </w:r>
      <w:r>
        <w:rPr>
          <w:sz w:val="22"/>
        </w:rPr>
        <w:t xml:space="preserve"> распределение.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 но только если 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справедлива. Если </w:t>
      </w:r>
      <w:r>
        <w:rPr>
          <w:sz w:val="22"/>
          <w:lang w:val="en-US"/>
        </w:rPr>
        <w:t>F</w:t>
      </w:r>
      <w:r>
        <w:rPr>
          <w:sz w:val="22"/>
        </w:rPr>
        <w:t xml:space="preserve"> - отношение велико, то я отвергаю гипотезу. Как выбирать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,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и </w:t>
      </w:r>
      <w:r>
        <w:rPr>
          <w:sz w:val="22"/>
          <w:lang w:val="en-US"/>
        </w:rPr>
        <w:t>d</w:t>
      </w:r>
      <w:r>
        <w:rPr>
          <w:sz w:val="22"/>
        </w:rPr>
        <w:t xml:space="preserve">? Голдфильд и Квант, обнаружив этот тест, провели его тщательное исследование. Их рекомендации: 1) для простоты брать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, тогда делители просто сокращается и остаются отношения </w:t>
      </w:r>
      <w:r>
        <w:rPr>
          <w:sz w:val="22"/>
          <w:lang w:val="en-US"/>
        </w:rPr>
        <w:t>RSS (</w:t>
      </w:r>
      <w:r>
        <w:rPr>
          <w:sz w:val="22"/>
        </w:rPr>
        <w:t>если нет оснований поступать</w:t>
      </w:r>
      <w:r>
        <w:rPr>
          <w:sz w:val="22"/>
          <w:lang w:val="en-US"/>
        </w:rPr>
        <w:t xml:space="preserve"> по </w:t>
      </w:r>
      <w:r>
        <w:rPr>
          <w:sz w:val="22"/>
        </w:rPr>
        <w:t>другому</w:t>
      </w:r>
      <w:r>
        <w:rPr>
          <w:sz w:val="22"/>
          <w:lang w:val="en-US"/>
        </w:rPr>
        <w:t>)</w:t>
      </w:r>
      <w:r>
        <w:rPr>
          <w:sz w:val="22"/>
        </w:rPr>
        <w:t xml:space="preserve">, 2) d брать равное </w:t>
      </w:r>
      <w:r>
        <w:rPr>
          <w:sz w:val="22"/>
          <w:lang w:val="en-US"/>
        </w:rPr>
        <w:t xml:space="preserve">от </w:t>
      </w:r>
      <w:r>
        <w:rPr>
          <w:sz w:val="22"/>
        </w:rPr>
        <w:t>¼ до 1</w:t>
      </w:r>
      <w:r>
        <w:rPr>
          <w:sz w:val="22"/>
          <w:lang w:val="en-US"/>
        </w:rPr>
        <w:t>/3</w:t>
      </w:r>
      <w:r>
        <w:rPr>
          <w:sz w:val="22"/>
        </w:rPr>
        <w:t xml:space="preserve"> точек и выбрасывать. Это такая эмпирическая рекомендация и ей можно следовать, а можно не следовать. Если взять зону </w:t>
      </w:r>
      <w:r>
        <w:rPr>
          <w:sz w:val="22"/>
          <w:lang w:val="en-US"/>
        </w:rPr>
        <w:t>d</w:t>
      </w:r>
      <w:r>
        <w:rPr>
          <w:sz w:val="22"/>
        </w:rPr>
        <w:t xml:space="preserve"> большой, то вы потеряете большое количество степеней свободы, и у вас разрешающая способность теста будет не очень. Если возьмете маленькую, то тоже мощность понизится. Например, у вас есть 20 точек, ну 6 выбрасываете, чтобы четное осталось, и по 6 осталось там и там. По семь? Еще лучше. Вы чувствуете, что если вы строите регрессию с 5 объясняющими переменными по 20 точкам, то особо к Голдфильдам – Квантам не сунетесь. Тяжело. Мало степеней свободы, у вас получиться, что по 7 точкам надо оценить 5 пар коэффициентов. К сожалению, тест Голдфильда – Кванта так же не подсказывает, что делать, если с его помощью обнаружена гетероскедастич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ы с вами далеко не все тесты рассмотрим, они достаточно быстро развиваются. Очередной тест – тест Бройша – Пагана </w:t>
      </w:r>
      <w:r>
        <w:rPr>
          <w:sz w:val="22"/>
          <w:lang w:val="en-US"/>
        </w:rPr>
        <w:t xml:space="preserve">(Breusch – Pagan) </w:t>
      </w:r>
      <w:r>
        <w:rPr>
          <w:sz w:val="22"/>
        </w:rPr>
        <w:t xml:space="preserve">В книге Магнуса он Бреушем, но т.к. он немец, то скорее всего Броуш. Тоже общий тест. Сейчас сразу почувствуете, в чем его недостаток. Он говорит: пусть истинная наша гетероскедастичность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является функцией (не знаю, какой – это его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 от некоторых объясняющих переменных </w:t>
      </w:r>
      <w:r>
        <w:rPr>
          <w:sz w:val="22"/>
          <w:lang w:val="en-US"/>
        </w:rPr>
        <w:t>z</w:t>
      </w:r>
      <w:r>
        <w:rPr>
          <w:sz w:val="22"/>
        </w:rPr>
        <w:t xml:space="preserve">,может включающей наши иксы, а может нет, но сразу от группы, а не от одной.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коэффициенты. Где вы возьмете альфы и объясняющие переменные, из каких соображений, он не подсказывает, и это его слабое место. Как же он предлагает проверять? В этих рамках, в этих терминах, что такое гетероскедастичность, что такое гетероскедастичность. Очевидно, что гомоскедастичность – это когда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не зависит, а это означает, что надо проверять совместную гипотезу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</w:t>
      </w:r>
      <w:r>
        <w:rPr>
          <w:sz w:val="22"/>
        </w:rPr>
        <w:t>=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=…= </w:t>
      </w:r>
      <w:r>
        <w:rPr>
          <w:rFonts w:eastAsia="Symbol" w:cs="Symbol" w:ascii="Symbol" w:hAnsi="Symbol"/>
          <w:sz w:val="22"/>
        </w:rPr>
        <w:t></w:t>
      </w:r>
      <w:r>
        <w:rPr>
          <w:sz w:val="24"/>
          <w:vertAlign w:val="subscript"/>
          <w:lang w:val="en-US"/>
        </w:rPr>
        <w:t>Р</w:t>
      </w:r>
      <w:r>
        <w:rPr>
          <w:sz w:val="22"/>
          <w:lang w:val="en-US"/>
        </w:rPr>
        <w:t xml:space="preserve"> =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  <w:lang w:val="en-US"/>
        </w:rPr>
        <w:t>1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</w:rPr>
        <w:t>+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  <w:lang w:val="en-US"/>
        </w:rPr>
        <w:t>2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+ … +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  <w:lang w:val="en-US"/>
        </w:rPr>
        <w:t>Р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 – количество объясняющих переменных, которое мы включили. Идея такая, а практическая реализация более усложненная, там введены некоторые поправки, улучшающие качество тес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нение теста Бройша – Пагана состоит из 4 шаг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</w:rPr>
        <w:t>Строим МНК и получаем его остатки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</w:rPr>
        <w:t>Он сначала немного нормирует эти остатки.</w:t>
      </w:r>
    </w:p>
    <w:p>
      <w:pPr>
        <w:pStyle w:val="Normal"/>
        <w:spacing w:lineRule="atLeast" w:line="240"/>
        <w:ind w:left="0" w:hanging="0"/>
        <w:jc w:val="both"/>
        <w:rPr/>
      </w:pP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, разделить не на </w:t>
      </w:r>
      <w:r>
        <w:rPr>
          <w:sz w:val="22"/>
          <w:lang w:val="en-US"/>
        </w:rPr>
        <w:t xml:space="preserve">n-k-1, а </w:t>
      </w:r>
      <w:r>
        <w:rPr>
          <w:sz w:val="22"/>
        </w:rPr>
        <w:t>просто на n, как в методе максимального правдоподобия</w:t>
      </w:r>
      <w:r>
        <w:rPr>
          <w:sz w:val="22"/>
          <w:lang w:val="en-US"/>
        </w:rPr>
        <w:t>.</w:t>
      </w:r>
      <w:r>
        <w:rPr>
          <w:sz w:val="22"/>
        </w:rPr>
        <w:t xml:space="preserve"> Это вспомогательная вещь. А потом строиться величина, которую обозначим </w:t>
      </w:r>
      <w:r>
        <w:rPr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. Т.е. он хочет применять нечто похожее на Глейзера, но предварительно несколько скорректировав эти данные. </w:t>
      </w:r>
      <w:r>
        <w:rPr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пропорционально </w:t>
      </w:r>
      <w:r>
        <w:rPr>
          <w:sz w:val="22"/>
          <w:lang w:val="en-US"/>
        </w:rPr>
        <w:t>e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</w:rPr>
      </w:pPr>
      <w:r>
        <w:rPr>
          <w:sz w:val="22"/>
        </w:rPr>
        <w:t xml:space="preserve">Строиться OLS, обыкновенная регрессия величины </w:t>
      </w:r>
      <w:r>
        <w:rPr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на </w:t>
      </w:r>
      <w:r>
        <w:rPr>
          <w:sz w:val="22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en-US"/>
        </w:rPr>
        <w:t xml:space="preserve">. </w:t>
      </w:r>
      <w:r>
        <w:rPr>
          <w:sz w:val="22"/>
          <w:lang w:val="ru-RU"/>
        </w:rPr>
        <w:t>Построив</w:t>
      </w:r>
      <w:r>
        <w:rPr>
          <w:sz w:val="22"/>
        </w:rPr>
        <w:t>,</w:t>
      </w:r>
      <w:r>
        <w:rPr>
          <w:sz w:val="22"/>
          <w:lang w:val="ru-RU"/>
        </w:rPr>
        <w:t xml:space="preserve"> вы находите новые </w:t>
      </w:r>
      <w:r>
        <w:rPr>
          <w:sz w:val="22"/>
          <w:lang w:val="en-US"/>
        </w:rPr>
        <w:t xml:space="preserve">ESS и RSS, </w:t>
      </w:r>
      <w:r>
        <w:rPr>
          <w:sz w:val="22"/>
          <w:lang w:val="ru-RU"/>
        </w:rPr>
        <w:t xml:space="preserve">вы понимаете, что если </w:t>
      </w:r>
      <w:r>
        <w:rPr>
          <w:sz w:val="22"/>
          <w:lang w:val="en-US"/>
        </w:rPr>
        <w:t>RSS</w:t>
      </w:r>
      <w:r>
        <w:rPr>
          <w:sz w:val="22"/>
        </w:rPr>
        <w:t xml:space="preserve"> большое или </w:t>
      </w:r>
      <w:r>
        <w:rPr>
          <w:sz w:val="22"/>
          <w:lang w:val="en-US"/>
        </w:rPr>
        <w:t>ESS</w:t>
      </w:r>
      <w:r>
        <w:rPr>
          <w:sz w:val="22"/>
        </w:rPr>
        <w:t xml:space="preserve"> маленькое (в зависимости от того, как построить тест), то гетероскедастичности нет.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2"/>
        </w:rPr>
      </w:pPr>
      <w:r>
        <w:rPr>
          <w:sz w:val="22"/>
        </w:rPr>
        <w:t xml:space="preserve">Он исследовал и доказал, что для того, чтобы проверить нашу гипотез, надо построить величину </w:t>
      </w:r>
      <w:r>
        <w:rPr>
          <w:sz w:val="22"/>
          <w:lang w:val="en-US"/>
        </w:rPr>
        <w:t>Q</w:t>
      </w:r>
      <w:r>
        <w:rPr>
          <w:sz w:val="22"/>
        </w:rPr>
        <w:t>=</w:t>
      </w:r>
      <w:r>
        <w:rPr>
          <w:sz w:val="22"/>
          <w:lang w:val="en-US"/>
        </w:rPr>
        <w:t>ESS/2</w:t>
      </w:r>
      <w:r>
        <w:rPr>
          <w:sz w:val="22"/>
        </w:rPr>
        <w:t xml:space="preserve"> (</w:t>
      </w:r>
      <w:r>
        <w:rPr>
          <w:sz w:val="22"/>
          <w:lang w:val="ru-RU"/>
        </w:rPr>
        <w:t>ESS</w:t>
      </w:r>
      <w:r>
        <w:rPr>
          <w:sz w:val="22"/>
        </w:rPr>
        <w:t xml:space="preserve"> из третьего шага). Коэффициент, эта нормировочка, переход к </w:t>
      </w:r>
      <w:r>
        <w:rPr>
          <w:sz w:val="22"/>
          <w:lang w:val="en-US"/>
        </w:rPr>
        <w:t>g</w:t>
      </w:r>
      <w:r>
        <w:rPr>
          <w:sz w:val="22"/>
        </w:rPr>
        <w:t xml:space="preserve"> был подобран так, чтобы величина </w:t>
      </w:r>
      <w:r>
        <w:rPr>
          <w:sz w:val="22"/>
          <w:lang w:val="en-US"/>
        </w:rPr>
        <w:t>Q</w:t>
      </w:r>
      <w:r>
        <w:rPr>
          <w:sz w:val="22"/>
        </w:rPr>
        <w:t xml:space="preserve"> имела асимптотическое распределение как хи-квадрат.</w:t>
      </w:r>
    </w:p>
    <w:p>
      <w:pPr>
        <w:pStyle w:val="Normal"/>
        <w:ind w:left="360" w:hanging="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  <w:t xml:space="preserve">асимптотически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 xml:space="preserve">И поэтому применение теста заключается (он в некоторых компьютерных программах есть, он достаточно популярный) в следующем: один раз строите OLS, перед тем как строить второй производите трансформацию данных, строите на </w:t>
      </w:r>
      <w:r>
        <w:rPr>
          <w:sz w:val="22"/>
          <w:lang w:val="en-US"/>
        </w:rPr>
        <w:t>Z</w:t>
      </w:r>
      <w:r>
        <w:rPr>
          <w:sz w:val="22"/>
        </w:rPr>
        <w:t xml:space="preserve">, а зависит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от любой функции </w:t>
      </w:r>
      <w:r>
        <w:rPr>
          <w:sz w:val="22"/>
          <w:lang w:val="en-US"/>
        </w:rPr>
        <w:t>h</w:t>
      </w:r>
      <w:r>
        <w:rPr>
          <w:sz w:val="22"/>
        </w:rPr>
        <w:t xml:space="preserve"> – в это и есть сила этого метода, по синусу, квадратична, а тест один и тот же, не зависит от вида этой функции. Вычисляете </w:t>
      </w:r>
      <w:r>
        <w:rPr>
          <w:sz w:val="22"/>
          <w:lang w:val="en-US"/>
        </w:rPr>
        <w:t>ESS</w:t>
      </w:r>
      <w:r>
        <w:rPr>
          <w:sz w:val="22"/>
        </w:rPr>
        <w:t xml:space="preserve">, он всегда выдается, делите пополам и сравниваете с хи-квадратом. Если ваша расчетная величина </w:t>
      </w:r>
      <w:r>
        <w:rPr>
          <w:sz w:val="22"/>
          <w:lang w:val="en-US"/>
        </w:rPr>
        <w:t xml:space="preserve">Q </w:t>
      </w:r>
      <w:r>
        <w:rPr>
          <w:sz w:val="22"/>
        </w:rPr>
        <w:t>больше, чем хи-квадрат табличное, то гипотеза 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отвергается и гетероскедастичность найдена, если нет, то гипотеза не отвергается и в этой группе объясняющих переменных не обнаружена гетероскедастичность. Разумеется, этот тест за свою общность и не зависимость от вида функции страдает тем же, что и остальные мощные тесты.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5:23:00Z</dcterms:created>
  <dc:creator>Olga Yakunina</dc:creator>
  <dc:description/>
  <dc:language>en-US</dc:language>
  <cp:lastModifiedBy>Olga Yakunina</cp:lastModifiedBy>
  <dcterms:modified xsi:type="dcterms:W3CDTF">1999-03-31T06:35:00Z</dcterms:modified>
  <cp:revision>11</cp:revision>
  <dc:subject/>
  <dc:title> </dc:title>
</cp:coreProperties>
</file>